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別添５　</w:t>
      </w:r>
    </w:p>
    <w:p>
      <w:pPr>
        <w:pStyle w:val="Normal"/>
        <w:ind w:firstLine="660"/>
        <w:rPr/>
      </w:pPr>
      <w:r>
        <w:rPr>
          <w:sz w:val="22"/>
          <w:szCs w:val="22"/>
        </w:rPr>
        <w:t>令和６年度から令和１０年度までの</w:t>
      </w:r>
      <w:r>
        <w:rPr>
          <w:rFonts w:ascii="ＭＳ 明朝;MS Mincho" w:hAnsi="ＭＳ 明朝;MS Mincho" w:cs="ＭＳ 明朝;MS Mincho"/>
          <w:sz w:val="22"/>
          <w:szCs w:val="22"/>
        </w:rPr>
        <w:t>嘉手納町体育施設、嘉手納町町民の家及び嘉手納町兼久海浜公園ウォーターガーデン</w:t>
      </w:r>
      <w:r>
        <w:rPr>
          <w:sz w:val="22"/>
          <w:szCs w:val="22"/>
        </w:rPr>
        <w:t>指定管理者の管理・警備・清掃業務一覧</w:t>
      </w:r>
    </w:p>
    <w:p>
      <w:pPr>
        <w:pStyle w:val="Normal"/>
        <w:ind w:firstLine="125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17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6095"/>
        <w:gridCol w:w="1984"/>
        <w:gridCol w:w="1985"/>
        <w:gridCol w:w="1984"/>
        <w:gridCol w:w="1985"/>
        <w:gridCol w:w="26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区分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施設名・年度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６年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７年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８年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９年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１０年度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備考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31"/>
                <w:kern w:val="0"/>
                <w:szCs w:val="21"/>
              </w:rPr>
              <w:t>体育施設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Cs w:val="21"/>
              </w:rPr>
              <w:t>等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　管理業務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兼久体育館・ソフトボール場・総合運動場・テニス場、野球場・陸上競技場・スポーツドーム・多毛的広場・町民の家、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兼久海浜公園ウォーターガーデンに統括管理人１名を置くこと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左記同様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左記同様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左記同様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左記同様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0" w:hanging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①　兼久体育館・ソフトボール場・総合運動場・テニス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業務時間　午前８時から午後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まで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配置人数　１名　勤務場所　兼久体育館内事務室</w:t>
            </w:r>
          </w:p>
          <w:p>
            <w:pPr>
              <w:pStyle w:val="Normal"/>
              <w:ind w:firstLine="11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施設管理人の休日等代替も含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兼久体育館は、令和８年度供与開始予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左記同様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左記同様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左記同様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左記同様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0" w:hanging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②　野球場・陸上競技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業務時間　午前８時から午後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まで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配置人数　１名　勤務場所　陸上競技場内事務室</w:t>
            </w:r>
          </w:p>
          <w:p>
            <w:pPr>
              <w:pStyle w:val="Normal"/>
              <w:ind w:firstLine="11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施設管理人の休日等代替も含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野球場は、令和７年２月供用開始予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左記同様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左記同様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左記同様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左記同様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③　スポーツドーム・町民の家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業務時間　午前８時から午後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まで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配置人数　１名　勤務場所　スポーツドーム内事務室</w:t>
            </w:r>
          </w:p>
          <w:p>
            <w:pPr>
              <w:pStyle w:val="Normal"/>
              <w:ind w:firstLine="11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施設管理人の休日等代替も含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)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スポーツトレーナー　１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勤務場所　トレーニング室　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勤務　週３日　午後６時から午後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まで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左記同様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左記同様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左記同様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左記同様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0" w:hanging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④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嘉手納町兼久海浜公園ウォーターガーデ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52"/>
                <w:kern w:val="0"/>
              </w:rPr>
              <w:t>業務</w:t>
            </w:r>
            <w:r>
              <w:rPr>
                <w:spacing w:val="1"/>
                <w:kern w:val="0"/>
              </w:rPr>
              <w:t>日</w:t>
            </w:r>
            <w:r>
              <w:rPr/>
              <w:t>　４月２９日から９月２５日まで</w:t>
            </w:r>
          </w:p>
          <w:p>
            <w:pPr>
              <w:pStyle w:val="Normal"/>
              <w:ind w:left="1099" w:hanging="1099"/>
              <w:rPr/>
            </w:pPr>
            <w:r>
              <w:rPr>
                <w:spacing w:val="52"/>
                <w:kern w:val="0"/>
              </w:rPr>
              <w:t>休園</w:t>
            </w:r>
            <w:r>
              <w:rPr>
                <w:spacing w:val="1"/>
                <w:kern w:val="0"/>
              </w:rPr>
              <w:t>日</w:t>
            </w:r>
            <w:r>
              <w:rPr/>
              <w:t>　月曜日（国民の祝日に関する法律（昭和２３年法律第１７８号）に規定する国民の祝日（以下「祝日」という。）を除く。）</w:t>
            </w:r>
          </w:p>
          <w:p>
            <w:pPr>
              <w:pStyle w:val="Normal"/>
              <w:ind w:left="1050" w:hanging="1050"/>
              <w:rPr/>
            </w:pPr>
            <w:r>
              <w:rPr/>
              <w:t>業務時間　午前１０時から正午まで及び午後１時から午後６時まで</w:t>
            </w:r>
          </w:p>
          <w:p>
            <w:pPr>
              <w:pStyle w:val="Normal"/>
              <w:tabs>
                <w:tab w:val="clear" w:pos="840"/>
                <w:tab w:val="left" w:pos="1590" w:leader="none"/>
              </w:tabs>
              <w:ind w:left="1100" w:hanging="11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配置人数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ab/>
            </w:r>
          </w:p>
          <w:tbl>
            <w:tblPr>
              <w:tblW w:w="5622" w:type="dxa"/>
              <w:jc w:val="left"/>
              <w:tblInd w:w="1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6"/>
              <w:gridCol w:w="816"/>
            </w:tblGrid>
            <w:tr>
              <w:trPr/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４月２９日から６月３０日まで</w:t>
                  </w:r>
                </w:p>
              </w:tc>
              <w:tc>
                <w:tcPr>
                  <w:tcW w:w="8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４名</w:t>
                  </w:r>
                </w:p>
              </w:tc>
            </w:tr>
            <w:tr>
              <w:trPr/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７月（夏休み期間を除く。）及び９月の平日</w:t>
                  </w:r>
                </w:p>
              </w:tc>
              <w:tc>
                <w:tcPr>
                  <w:tcW w:w="8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７月の土曜日、日曜日、祝日及び夏休み期間中</w:t>
                  </w:r>
                </w:p>
              </w:tc>
              <w:tc>
                <w:tcPr>
                  <w:tcW w:w="8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６名</w:t>
                  </w:r>
                </w:p>
              </w:tc>
            </w:tr>
            <w:tr>
              <w:trPr/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840"/>
                      <w:tab w:val="left" w:pos="1620" w:leader="none"/>
                    </w:tabs>
                    <w:rPr/>
                  </w:pPr>
                  <w:r>
                    <w:rPr/>
                    <w:t>８月</w:t>
                  </w:r>
                </w:p>
              </w:tc>
              <w:tc>
                <w:tcPr>
                  <w:tcW w:w="8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840"/>
                      <w:tab w:val="left" w:pos="1620" w:leader="none"/>
                    </w:tabs>
                    <w:rPr/>
                  </w:pPr>
                  <w:r>
                    <w:rPr/>
                    <w:t>９月の土曜日、日曜日及び祝日</w:t>
                  </w:r>
                </w:p>
              </w:tc>
              <w:tc>
                <w:tcPr>
                  <w:tcW w:w="8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840"/>
                <w:tab w:val="left" w:pos="1995" w:leader="none"/>
              </w:tabs>
              <w:ind w:left="1100" w:hanging="11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施設管理人の休日等代替も含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左記同様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左記同様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左記同様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左記同様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２　巡回警備業務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兼久体育館・ソフトボール場・総合運動場・テニス場、野球場・陸上競技場・スポーツドーム・多毛的広場・町民の家、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兼久海浜公園ウォーターガーデンに統括管理人１名を置くこと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左記同様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左記同様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左記同様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左記同様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兼久体育館・ソフトボール場・総合運動場・テニス場・野球場、陸上競技場・町民の家・スポーツドーム・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兼久海浜公園ウォーターガーデ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夜間　午後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から午前８時まで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巡回警備員２名　不定期２回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double"/>
              </w:rPr>
            </w:pPr>
            <w:r>
              <w:rPr>
                <w:sz w:val="22"/>
                <w:szCs w:val="22"/>
              </w:rPr>
              <w:t>左記同様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左記同様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左記同様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左記同様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３　清掃業務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兼久体育館・ソフトボール場・総合運動場・テニス場、野球場・陸上競技場・スポーツドーム・多毛的広場・町民の家、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兼久海浜公園ウォーターガーデンに統括管理人１名を置くこと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左記同様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左記同様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左記同様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左記同様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ソフトボール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0" w:hanging="4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　芝刈　５回／年　</w:t>
            </w:r>
          </w:p>
          <w:p>
            <w:pPr>
              <w:pStyle w:val="Normal"/>
              <w:ind w:left="440" w:hanging="4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　不陸整正２回／年　</w:t>
            </w:r>
          </w:p>
          <w:p>
            <w:pPr>
              <w:pStyle w:val="Normal"/>
              <w:ind w:left="440" w:hanging="4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３　害虫駆除３回／年　</w:t>
            </w:r>
          </w:p>
          <w:p>
            <w:pPr>
              <w:pStyle w:val="Normal"/>
              <w:ind w:left="440" w:hanging="4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４　施肥管理２回／年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５　エアレーション作業１回／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double"/>
              </w:rPr>
            </w:pPr>
            <w:r>
              <w:rPr>
                <w:sz w:val="22"/>
                <w:szCs w:val="22"/>
              </w:rPr>
              <w:t>左記同様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左記同様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左記同様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左記同様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総合運動場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0" w:hanging="4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　芝刈　５回／年　</w:t>
            </w:r>
          </w:p>
          <w:p>
            <w:pPr>
              <w:pStyle w:val="Normal"/>
              <w:ind w:left="440" w:hanging="4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　不陸整正２回／年　</w:t>
            </w:r>
          </w:p>
          <w:p>
            <w:pPr>
              <w:pStyle w:val="Normal"/>
              <w:ind w:left="440" w:hanging="4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３　害虫駆除３回／年　</w:t>
            </w:r>
          </w:p>
          <w:p>
            <w:pPr>
              <w:pStyle w:val="Normal"/>
              <w:ind w:left="440" w:hanging="4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４　施肥管理２回／年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５　エアレーション作業１回／年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６　便所　２回／週</w:t>
            </w:r>
          </w:p>
          <w:p>
            <w:pPr>
              <w:pStyle w:val="Normal"/>
              <w:ind w:left="440" w:hanging="44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７　管理棟２階会議室　床洗浄・ワックス塗布・ガラス</w:t>
            </w:r>
            <w:r>
              <w:rPr>
                <w:rFonts w:ascii="ＭＳ 明朝;MS Mincho" w:hAnsi="ＭＳ 明朝;MS Mincho" w:cs="ＭＳ 明朝;MS Mincho"/>
                <w:color w:val="FF0000"/>
                <w:sz w:val="22"/>
                <w:szCs w:val="22"/>
              </w:rPr>
              <w:t>　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回／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double"/>
              </w:rPr>
            </w:pPr>
            <w:r>
              <w:rPr>
                <w:sz w:val="22"/>
                <w:szCs w:val="22"/>
              </w:rPr>
              <w:t>左記同様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左記同様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左記同様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左記同様</w:t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テニス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　芝刈　５回／年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u w:val="double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　ブラシ掛け１回／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左記同様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左記同様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左記同様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左記同様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0" w:hanging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④　兼久体育館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　床洗浄・ワックス塗布・ガラス清掃　１回／年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　芝刈　５回／年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３　便所　２回／週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４　シャワー室　２回／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左記同様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左記同様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左記同様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左記同様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⑤</w:t>
            </w:r>
            <w:r>
              <w:rPr>
                <w:sz w:val="22"/>
                <w:szCs w:val="22"/>
              </w:rPr>
              <w:t>　野球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0" w:hanging="4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　芝刈　５回／年　</w:t>
            </w:r>
          </w:p>
          <w:p>
            <w:pPr>
              <w:pStyle w:val="Normal"/>
              <w:ind w:left="440" w:hanging="4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　不陸整正２回／年　</w:t>
            </w:r>
          </w:p>
          <w:p>
            <w:pPr>
              <w:pStyle w:val="Normal"/>
              <w:ind w:left="440" w:hanging="4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３　害虫駆除３回／年　</w:t>
            </w:r>
          </w:p>
          <w:p>
            <w:pPr>
              <w:pStyle w:val="Normal"/>
              <w:ind w:left="440" w:hanging="4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４　施肥管理２回／年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５　便所　２回／週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６　屋外便所　　６回／年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７　駐車場清掃　除草作業　５回／年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８　シャワー室　２回／週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０ 飛散防止剤散布４回／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左記同様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左記同様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左記同様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左記同様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陸上競技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0" w:hanging="4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　芝刈　５回／年、　</w:t>
            </w:r>
          </w:p>
          <w:p>
            <w:pPr>
              <w:pStyle w:val="Normal"/>
              <w:ind w:left="440" w:hanging="4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　不陸整正２回／年　</w:t>
            </w:r>
          </w:p>
          <w:p>
            <w:pPr>
              <w:pStyle w:val="Normal"/>
              <w:ind w:left="440" w:hanging="4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３　害虫駆除３回／年　</w:t>
            </w:r>
          </w:p>
          <w:p>
            <w:pPr>
              <w:pStyle w:val="Normal"/>
              <w:ind w:left="440" w:hanging="4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４　施肥管理２回／年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shd w:fill="D8D8D8" w:val="clear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５　エアレーション作業　１回／年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６　便所　２回／週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７　事務室等床洗浄・ワックス・ガラス清掃　３回／年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８　屋外便所　２回／週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９　南側法面　除草･剪定　２回／年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u w:val="double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シャワー室　２回／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double"/>
              </w:rPr>
            </w:pPr>
            <w:r>
              <w:rPr>
                <w:sz w:val="22"/>
                <w:szCs w:val="22"/>
              </w:rPr>
              <w:t>左記同様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左記同様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左記同様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左記同様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スポーツドー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　芝刈　５回／年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　便所・シャワー室　１回／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３　シャワー室・トレーニング室　１回／日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４　アリーナ人工芝清掃　２回／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左記同様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左記同様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左記同様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左記同様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町民の家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　和室・厨房・風呂場　１回／月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　畳上げ消毒散布　２回／年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３　便所　２回／週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u w:val="double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４　芝刈　５回／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左記同様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左記同様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左記同様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左記同様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多目的広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　芝刈　１５回／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左記同様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左記同様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左記同様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左記同様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兼久海浜公園</w:t>
            </w:r>
            <w:r>
              <w:rPr>
                <w:sz w:val="22"/>
                <w:szCs w:val="22"/>
              </w:rPr>
              <w:t>ウォーターガーデ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　芝刈　５回／年</w:t>
            </w:r>
          </w:p>
          <w:p>
            <w:pPr>
              <w:pStyle w:val="Normal"/>
              <w:ind w:left="440" w:hanging="44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　児童用プール及び幼児用プール（スライダーを含む。）等の施設清掃　１回／年</w:t>
            </w:r>
          </w:p>
          <w:p>
            <w:pPr>
              <w:pStyle w:val="Normal"/>
              <w:ind w:left="440" w:hanging="44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３　</w:t>
            </w:r>
            <w:r>
              <w:rPr>
                <w:rFonts w:ascii="ＭＳ 明朝;MS Mincho" w:hAnsi="ＭＳ 明朝;MS Mincho" w:cs="ＭＳ 明朝;MS Mincho"/>
                <w:szCs w:val="21"/>
              </w:rPr>
              <w:t>更衣室・便所</w:t>
            </w:r>
            <w:r>
              <w:rPr>
                <w:rFonts w:ascii="ＭＳ 明朝;MS Mincho" w:hAnsi="ＭＳ 明朝;MS Mincho" w:cs="ＭＳ 明朝;MS Mincho"/>
                <w:color w:val="FF0000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回／日（開園日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左記同様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左記同様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左記同様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左記同様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585" w:hanging="360"/>
      </w:pPr>
      <w:rPr/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0"/>
        </w:tabs>
        <w:ind w:left="58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0:00:00Z</dcterms:created>
  <dc:creator>宮平 永彰</dc:creator>
  <dc:description/>
  <cp:keywords/>
  <dc:language>en-US</dc:language>
  <cp:lastModifiedBy>prostaff</cp:lastModifiedBy>
  <cp:lastPrinted>2018-09-25T00:15:00Z</cp:lastPrinted>
  <dcterms:modified xsi:type="dcterms:W3CDTF">2023-07-25T01:57:00Z</dcterms:modified>
  <cp:revision>14</cp:revision>
  <dc:subject/>
  <dc:title>平成21年度から平成21年度までの指定管理者制度に伴う管理・警備・清掃業務の計画案一覧表</dc:title>
</cp:coreProperties>
</file>