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別添７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嘉手納町教育委員会と指定管理者の業務区分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561"/>
        <w:gridCol w:w="3668"/>
        <w:gridCol w:w="1372"/>
        <w:gridCol w:w="1272"/>
      </w:tblGrid>
      <w:tr>
        <w:trPr/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の種類</w:t>
            </w:r>
          </w:p>
        </w:tc>
        <w:tc>
          <w:tcPr>
            <w:tcW w:w="5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　務　内　容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　　分</w:t>
            </w:r>
          </w:p>
        </w:tc>
      </w:tr>
      <w:tr>
        <w:trPr>
          <w:trHeight w:val="70" w:hRule="atLeas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5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教育委員会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指定管理者</w:t>
            </w:r>
          </w:p>
        </w:tc>
      </w:tr>
      <w:tr>
        <w:trPr/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施設の維持管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施設管理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施設等の維持、小規模修理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植栽管理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芝生、花壇、樹木等の維持・育成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清掃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施設等の清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点検巡視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施設、植物、工作物の点検巡視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整備・改善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施設等の改修、大規模修繕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施設の運営管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安全巡視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パトロール、救護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利用指導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施設案内、利用方法の指導、苦情対応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利用増進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広報、催事の実施、利用促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災害時の対応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待機連絡体制確保、被害調査・報告、応急措置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</w:tr>
      <w:tr>
        <w:trPr>
          <w:trHeight w:val="355" w:hRule="atLeas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本格復旧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施設の法的管理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許認可等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利用許可、利用料金の収受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目的外使用許可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0:22:00Z</dcterms:created>
  <dc:creator>宮平 永彰</dc:creator>
  <dc:description/>
  <cp:keywords/>
  <dc:language>en-US</dc:language>
  <cp:lastModifiedBy>prostaff</cp:lastModifiedBy>
  <cp:lastPrinted>2023-07-25T12:42:00Z</cp:lastPrinted>
  <dcterms:modified xsi:type="dcterms:W3CDTF">2023-07-25T03:42:00Z</dcterms:modified>
  <cp:revision>6</cp:revision>
  <dc:subject/>
  <dc:title>別表</dc:title>
</cp:coreProperties>
</file>